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/>
            </w:pPr>
            <w:r>
              <w:rPr/>
              <w:t xml:space="preserve">PROGRAMA DE F.O.L CICLOS FORMATIVOS </w:t>
            </w:r>
          </w:p>
          <w:p>
            <w:pPr>
              <w:pStyle w:val="Heading"/>
              <w:rPr/>
            </w:pPr>
            <w:r>
              <w:rPr/>
              <w:t>LOE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- OBJETIVOS GENERALES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.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Familiarizarse con el marco legal y sindical del puesto de trabajo y conocer los derechos y obligaciones que se derivan de las relaciones laborale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Señalar la importancia del contrato de trabajo como inicio de la relación laboral y los distintos tipos de contratos, así como las causas de su extinción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Acercar a los alumnos las estrategias utilizables en los procesos de toma de decisiones y resolución de conflicto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Lograr que se comprenda la importancia de la representación legal de los trabajadores en las empresa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Orientarse en la búsqueda de un puesto de trabajo de acuerdo con el perfil profesional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Adquirir los conocimientos precisos sobre los mecanismos de acceso y los sistemas de selección del mercado de trabaj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rFonts w:eastAsia="Comic Sans MS" w:cs="Comic Sans MS"/>
          <w:sz w:val="20"/>
        </w:rPr>
        <w:t xml:space="preserve"> </w:t>
      </w:r>
      <w:r>
        <w:rPr>
          <w:rFonts w:cs="Arial"/>
          <w:sz w:val="20"/>
        </w:rPr>
        <w:t>Conocer las técnicas de lucha contra el accidente laboral y la enfermedad profesional. Primeros auxilio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Identificar los principales elementos configuradores de los grupos de trabajo en la empresa y de sus formas de interacció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Hacer comprender al alumno que los accidentes laborales no son producto de la casualidad, el azar o  la mala suerte, sino que todos se producen por causas naturale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Aprender a valorar los riesgos profesionales y elaborar medidas correctora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rFonts w:cs="Arial"/>
          <w:sz w:val="20"/>
        </w:rPr>
        <w:t>Conocer los organismos institucionales de ayuda para la inserción laboral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rFonts w:cs="Arial"/>
          <w:sz w:val="20"/>
        </w:rPr>
        <w:t>Relacionar las condiciones de trabajo con los problemas de la salud y la posibilidad de accidente laboral y/o enfermedad profes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- CONTENIDOS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loque I: Derecho y Relaciones Laborales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Introducción al Derecho del Trabaj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l contrato de Trabaj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Tiempo de Trabajo (Jornada)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Salario 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Modificación, Suspensión y Extinción del Contrato de Trabaj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eguridad Social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Convenios Colectivos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Representantes de los/as trabajadores/as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Huelg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Bloque II: Orientación Sociolaboral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l Mercado de Trabajo: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l proceso de Búsqueda Activa de Emple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Herramientas  de Búsqueda Activa de Emple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l Proceso de Selección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La Entrevista de Selección</w:t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Acceso a la Administración Públic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loque III: Salud Laboral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Conceptos Básicos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Riesgos y Daños Profesionales 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revención de Riesgos Laborales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Organización de la Prevención (Delegados y Comités de Salud)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rimeros Auxilios en la Empresa</w:t>
      </w:r>
    </w:p>
    <w:p>
      <w:pPr>
        <w:pStyle w:val="Normal"/>
        <w:ind w:left="21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Bloque IV: Trabajo en Grupo (Transversal)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l trabajo en grup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Reuniones de trabaj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Toma de decisiones y Resolución de conflictos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</w:r>
    </w:p>
    <w:tbl>
      <w:tblPr>
        <w:tblW w:w="8415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3.- EVALUACIÓN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5250</wp:posOffset>
                </wp:positionV>
                <wp:extent cx="0" cy="580390"/>
                <wp:effectExtent l="26035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7.5pt" to="93.5pt,53.15pt" stroked="t" o:allowincell="f" style="position:absolute">
                <v:stroke color="black" weight="22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Pruebas Trimestrales</w:t>
      </w:r>
    </w:p>
    <w:p>
      <w:pPr>
        <w:pStyle w:val="Normal"/>
        <w:rPr/>
      </w:pPr>
      <w:r>
        <w:rPr>
          <w:b/>
          <w:bCs/>
          <w:sz w:val="20"/>
        </w:rPr>
        <w:t>CONTINUA</w:t>
      </w:r>
      <w:r>
        <w:rPr>
          <w:sz w:val="20"/>
        </w:rPr>
        <w:tab/>
        <w:tab/>
        <w:t>- Examen Final (Recuperar o Subir Nota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99695</wp:posOffset>
                </wp:positionV>
                <wp:extent cx="0" cy="488950"/>
                <wp:effectExtent l="38100" t="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7.85pt" to="28.05pt,46.3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176530</wp:posOffset>
                </wp:positionV>
                <wp:extent cx="0" cy="91440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3.9pt" to="158.95pt,85.85pt" stroked="t" o:allowincell="f" style="position:absolute">
                <v:stroke color="black" weight="22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ab/>
        <w:tab/>
        <w:tab/>
        <w:t>- Asistencia Obligatoria</w:t>
      </w:r>
    </w:p>
    <w:p>
      <w:pPr>
        <w:pStyle w:val="Normal"/>
        <w:ind w:left="3540" w:hanging="2124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</wp:posOffset>
                </wp:positionH>
                <wp:positionV relativeFrom="paragraph">
                  <wp:posOffset>94615</wp:posOffset>
                </wp:positionV>
                <wp:extent cx="4749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7.45pt" to="65.4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REQUISITOS </w:t>
        <w:tab/>
        <w:t>- Entrega y valoración positiva de todos los casos prácticos (Individuales y/o Grupales)</w:t>
      </w:r>
    </w:p>
    <w:p>
      <w:pPr>
        <w:pStyle w:val="Normal"/>
        <w:ind w:left="2490" w:hanging="0"/>
        <w:rPr>
          <w:sz w:val="20"/>
        </w:rPr>
      </w:pPr>
      <w:r>
        <w:rPr>
          <w:sz w:val="20"/>
        </w:rPr>
        <w:tab/>
        <w:tab/>
        <w:t>- Actitud de trabajo en cla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tbl>
      <w:tblPr>
        <w:tblW w:w="841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4.- CALIFICACIÓ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En la evaluación continua, la calificación final será la media aritmética de las tres evaluaciones, para hacer la media se debe obtener cómo mínimo 5 puntos, de los 10 posibles, en cada una de las evaluaciones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i el alumno/a opta por la evolución final, ha de obtener en esta prueba al menos 5 puntos sobre los 10 posibles</w:t>
      </w:r>
    </w:p>
    <w:sectPr>
      <w:footerReference w:type="default" r:id="rId2"/>
      <w:type w:val="nextPage"/>
      <w:pgSz w:w="11906" w:h="16838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alejandrofol.wikispaces.com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2478"/>
        </w:tabs>
        <w:ind w:left="2478" w:hanging="360"/>
      </w:pPr>
      <w:rPr>
        <w:rFonts w:ascii="Wingdings" w:hAnsi="Wingdings" w:cs="Wingdings" w:hint="default"/>
        <w:sz w:val="3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23:00Z</dcterms:created>
  <dc:creator>-</dc:creator>
  <dc:description/>
  <dc:language>en-US</dc:language>
  <cp:lastModifiedBy>Maribel</cp:lastModifiedBy>
  <cp:lastPrinted>2007-09-18T12:12:00Z</cp:lastPrinted>
  <dcterms:modified xsi:type="dcterms:W3CDTF">2013-09-09T07:26:00Z</dcterms:modified>
  <cp:revision>3</cp:revision>
  <dc:subject/>
  <dc:title>EVALUACIÓN</dc:title>
</cp:coreProperties>
</file>